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ПОЯСНЕНИЯ  К   ПРОЕКТУ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«Автоматическая  установка  газового  пожаротушения»  для  помещения  АТС  (комната № 106) здания ОАО «Башнефть», расположенного по адресу 450045, г. Уфа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2"/>
        </w:rPr>
      </w:pPr>
      <w:r>
        <w:rPr>
          <w:sz w:val="22"/>
        </w:rPr>
        <w:t>ОБЩИЕ  ПОЛОЖЕНИЯ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Для   помещения  АТС   (комната № 106,  площадью – 74,40 м</w:t>
      </w:r>
      <w:r>
        <w:rPr>
          <w:position w:val="6"/>
          <w:lang w:val="ru-RU"/>
        </w:rPr>
        <w:t>2</w:t>
      </w:r>
      <w:r>
        <w:rPr>
          <w:lang w:val="ru-RU"/>
        </w:rPr>
        <w:t>,  Н – 2,20 м)  предусматривается  автоматическая   система    газового  пожаротушения  с  использованием  в  качестве  огнетушащего  вещества –  трифторметана  (СН</w:t>
      </w:r>
      <w:r>
        <w:rPr/>
        <w:t>F</w:t>
      </w:r>
      <w:r>
        <w:rPr>
          <w:lang w:val="ru-RU"/>
        </w:rPr>
        <w:t xml:space="preserve">3)  –  </w:t>
      </w:r>
      <w:r>
        <w:rPr/>
        <w:t>FE</w:t>
      </w:r>
      <w:r>
        <w:rPr>
          <w:lang w:val="ru-RU"/>
        </w:rPr>
        <w:t xml:space="preserve">-3. 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>Система  автоматического  пожаротушения,  а  также  принципы  управления  и  сигнализации  системы  определяются  в  спецификации  и  в  чертежах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>Проект  электротехнической  и  технологической  частей  проекта  автоматической  газовой   установки  пожаротушения  выполнен  в  соответствии  со  следующими  нормативными  документами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>НПБ 88-2001 «Установки  пожаротушения  и  сигнализации.                                    Нормы  и  правила  проектирования.»;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 xml:space="preserve">НПБ 105-95 «Определение  категорий  помещений  и  зданий  по  взрывопожарной 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>и  пожарной  опасности.»;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 xml:space="preserve">НПБ 110-03 «Перечень  зданий,  сооружений,  помещений  и  оборудования,   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>подлежащих  защите  автоматическими  установками  пожаротушения                                    и  автоматической  пожарной  сигнализацией.»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>НПБ 104-95 «Проектирование  систем  оповещения  людей  о  пожаре  в  зданиях  и   сооружениях.»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>ППБ-01-93 «Правила  пожарной  безопасности  в  Российской  Федерации.»                                  (с  изменениями  и  дополнениями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 xml:space="preserve">ГОСТ12.1.004-91 «ССБТ.  Пожарная  безопасность. Общие  требования.»;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 xml:space="preserve">ПУЭ «Правила  устройства  электроустановок» .           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хнические  решения,  принятые  в  рабочих  чертежах,  соответствуют  требованиям противопожарных,  экологических,  санитарно-гигиенических  и   других  норм,  действующих   на  территории  Российской  Федерации,  обеспечивающих  безопасную  для  жизни  и здоровья  людей  эксплуатацию  объекта  при  соблюдении  предусмотренных  рабочими чертежами мероприятий,  а  также правилам и требованиям Органов Пожарной  Безопаснос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Все  оборудование  имеет  Российские  сертификаты  Соответствия  и  сертификаты  Пожарной  Безопасности  (ССПБ). 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2.  ОСНОВАНИЯ  ДЛЯ  ПРОЕКТИРОВ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оектирование  автоматической  установки  газового  пожаротушения  для  помещения серверной  выполнено  на  основании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ru-RU"/>
        </w:rPr>
        <w:t>архитектурных  чертежей  здания  ОАО «Башнефть»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ru-RU"/>
        </w:rPr>
        <w:t xml:space="preserve">требований  НПБ 110-03  «Перечень  зданий,  сооружений,  помещений  и  оборудования,  подлежащих  защите  автоматическими  установками  пожаротушения  и  автоматической  пожарной  сигнализацией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3.    ХАРАКТЕРИСТИКА  ЗАЩИЩАЕМОГО  ПОМЕЩЕ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Автоматической   установкой   газового   пожаротушения   защищено  помещение  АТС   (комната № 106)  ОАО «Башнефть» (смотри Таблицу 1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азмеры  помещения 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  площадь  помещения – 74,40 м</w:t>
      </w:r>
      <w:r>
        <w:rPr>
          <w:position w:val="6"/>
          <w:lang w:val="ru-RU"/>
        </w:rPr>
        <w:t>2</w:t>
      </w:r>
      <w:r>
        <w:rPr>
          <w:lang w:val="ru-RU"/>
        </w:rPr>
        <w:t xml:space="preserve"> 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  объем – 163,68 м3 ;</w:t>
      </w:r>
      <w:r>
        <w:rPr>
          <w:color w:val="FF0000"/>
          <w:lang w:val="ru-RU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-   высота  до  фальшпотолка – 2,20 м 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  высота от фальшпотолка до перекрытия – 0,30 м 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  высота от фальшпола – 0,40 м 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  помещении  имеется  одна  дверь  и  четыре  ок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Электропроводка  к  светильникам  - над подвесным потолком.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иточно-вытяжная  вентиляция – короба  располагаются  в  пространстве за подвесным  потолком.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Температура  воздуха  в  защищаемом  помещении -  до  28</w:t>
      </w:r>
      <w:r>
        <w:rPr>
          <w:position w:val="6"/>
          <w:lang w:val="ru-RU"/>
        </w:rPr>
        <w:t>о</w:t>
      </w:r>
      <w:r>
        <w:rPr>
          <w:lang w:val="ru-RU"/>
        </w:rPr>
        <w:t xml:space="preserve">С.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аксимальная  относительная  влажность - не  более  80 %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 соответствии  с  НПБ 88-2001 – указанное  помещение  относится  к  1-й  группе          помещений  по  степени  опасности  развития  пожар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ласс  пожара  по  ГОСТ 27331  - 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огласно  с   НПБ 110-03   таб. 3 п. 35.2 -  данное  помещение  подлежит  оборудованию  автоматической  установкой  пожаротушения  независимо  от  площади; пространство под фальшполами и над подвесным потолком – не подлежит оборудованию автоматической установкой пожаротушения таб. 2. п. 11.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4.   ОБОСНОВАНИЕ   СПОСОБА   ТУШЕНИЯ   И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ТЕХНОЛОГИЧЕСКОЙ  СХЕМЫ  УСТАНОВ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4.1.    Для  тушения  пожара  в  защищаемом  помещении  предусматривается  автоматическое  заполнение  его  объема  газообразным  огнетушащим  веществом - трифторметаном    </w:t>
      </w:r>
      <w:r>
        <w:rPr/>
        <w:t>CHF</w:t>
      </w:r>
      <w:r>
        <w:rPr>
          <w:lang w:val="ru-RU"/>
        </w:rPr>
        <w:t>3.  Выбор  способа  тушения  обосновывается  указаниями  действующих  нормативов,  а  также  эффективностью  использования  газа  трифторметан  для  защиты  соответствующих  помещен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Трифторметан  является  экологически  чистым  и  биологически  безопасным  веществом  и  обладает  следующими  преимуществам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  низким  уровнем  токсичности,  что  в  отличии  от  СО2  позволяет  его  использование  во  время  эвакуации  людей  из  зоны  пожар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-   высокая  эффективность -  огнетушащая  концентрация  0,56  кг/м</w:t>
      </w:r>
      <w:r>
        <w:rPr>
          <w:position w:val="6"/>
          <w:lang w:val="ru-RU"/>
        </w:rPr>
        <w:t>3</w:t>
      </w:r>
      <w:r>
        <w:rPr>
          <w:lang w:val="ru-RU"/>
        </w:rPr>
        <w:t xml:space="preserve">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  отсутствие  воздействия  на  окружающую  среду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 возможность  использования  при  наличии  материалов  под  напряжением  без  опасности  коротких  замыканий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Модули  пожаротушения,  использующие  газовый  состав,  разработаны               и  производятся  испанской  фирмой  </w:t>
      </w:r>
      <w:r>
        <w:rPr/>
        <w:t>LPG</w:t>
      </w:r>
      <w:r>
        <w:rPr>
          <w:lang w:val="ru-RU"/>
        </w:rPr>
        <w:t xml:space="preserve">  </w:t>
      </w:r>
      <w:r>
        <w:rPr/>
        <w:t>S</w:t>
      </w:r>
      <w:r>
        <w:rPr>
          <w:lang w:val="ru-RU"/>
        </w:rPr>
        <w:t>.</w:t>
      </w:r>
      <w:r>
        <w:rPr/>
        <w:t>A</w:t>
      </w:r>
      <w:r>
        <w:rPr>
          <w:lang w:val="ru-RU"/>
        </w:rPr>
        <w:t xml:space="preserve">. и  имеют  международный  сертификат.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4.2    В  качестве побудителей  автоматического срабатывания  установки  пожаротушения   применяются  дымовые  пожарные  извещатели,  а  также  предусмотрена  возможность  ручного  пуска  от  кнопки,  установленной  на  пути  эвакуации  из  защищаемого  помещения.  При  этом – ППКОП  вырабатывает  электрический  импульс  для  вскрытия  электромагнитного  клапана  модуля газового пожаротушения (МГП1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4.3  МГП  размещен  вне  защищаемого  помещения. Для  исключения возможности  их  местного  запуска – пусковые  элементы  на  модулях  должны  быть  блокированы  согласно  НПБ 88-2001  п. 7.18.3.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4.4. При автоматическом и дистанционном пуске установки пожаротушения выпуск огнетушащего вещества в защищаемые помещения осуществляется через 60 с после подачи сигнала на запуск установки. Выдержка времени 60 с предусмотрена для отключения вентиляции в защищаемом помещении до выпуска огнетушащего вещества в это помещение при пожаре, а при ручном режиме работы также и для возможности эвакуации людей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4.5. При нахождении обслуживающего персонала в защищаемом помещении установка газового пожаротушения снимается с автоматического режима работы. При снятии установки с автоматического режима работы автоматическая пожарная сигнализация сохраняетс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6.    Запас  огнетушащего  вещества  принимается  из  расчета  гарантированного               тушения  пожара  в  соответствующем  защищаемом  объеме. Для  сохранения  готовности              установки  к  работе  на  время  перезарядки   баллонов  с  огнетушащим  веществом,                 установленных  в  помещении  объекта,   предусматривается  хранение  100 %  резерва                 баллонов  МГП  на  склад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4.7    Выпуск  огнетушащего  вещества  в  защищаемое  помещение  предусматривается  через  устанавливаемые  на  распределительный  трубопровод  выпускные  устройства,  обеспечивающие  равномерность  заполнения  всего  объема  помещения  газо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4.8   Подача  огнетушащего  вещества  производится  при  отключенной  вентиляции  в  защищаемом   помещении.  Отключение  вентиляции  производится  переключением  контактов  реле  Х1 4,5,6 (Управление технологическим оборудованием)  при  переходе  ППКОП  в  состояние  «Пожар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4.9   Использование  стойки  с  устройством  весового  контроля  баллонов  с  огнетушащим веществом позволяет  своевременно  обнаружить  утечку  огнетушащего  вещества,  т.к.  при  уменьшении  веса  баллонов,  подвешенных  на  пружины, - изменится  их  длина,  что  приведет  к  размыканию  контакта,  контролируемого  ППКОП,  и  появлению  сигнала  «Утечка»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5.  РАСЧЕТЫ  ПАРАМЕТРОВ  УСТАНОВ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/>
      </w:pPr>
      <w:r>
        <w:rPr/>
        <w:t xml:space="preserve">5.1   Расчет  установки  произведен  в  соответствии  с  методиками   рекомендуемыми НПБ 88-2001  «Установки  пожаротушения  и  сигнализации.  Нормы  и  правила  проектирования  и  применения»  и  сведены  в  Таблицу  1  (смотри – лист АПТ.2).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Масса газового огнетушащего состава определяется по формуле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Мг=Мр+Мтр+Мб*</w:t>
      </w:r>
      <w:r>
        <w:rPr>
          <w:szCs w:val="24"/>
        </w:rPr>
        <w:t>n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Мр – расчетная масса газового огнетушащего состава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Мтр – остаток газового огнетушащего состава в трубопроводах;</w:t>
      </w:r>
    </w:p>
    <w:p>
      <w:pPr>
        <w:pStyle w:val="Normal"/>
        <w:ind w:firstLine="720"/>
        <w:rPr/>
      </w:pPr>
      <w:r>
        <w:rPr>
          <w:szCs w:val="24"/>
          <w:lang w:val="ru-RU"/>
        </w:rPr>
        <w:t>Мб*</w:t>
      </w:r>
      <w:r>
        <w:rPr>
          <w:szCs w:val="24"/>
        </w:rPr>
        <w:t>n</w:t>
      </w:r>
      <w:r>
        <w:rPr>
          <w:szCs w:val="24"/>
          <w:lang w:val="ru-RU"/>
        </w:rPr>
        <w:t xml:space="preserve"> - остаток газового огнетушащего состава в модуле (модулях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Расчетная масса газового огнетушащего состава определяется по формуле:</w:t>
      </w:r>
    </w:p>
    <w:p>
      <w:pPr>
        <w:pStyle w:val="Normal"/>
        <w:jc w:val="center"/>
        <w:rPr/>
      </w:pPr>
      <w:r>
        <w:rPr>
          <w:szCs w:val="24"/>
          <w:lang w:val="ru-RU"/>
        </w:rPr>
        <w:t>Мр=К1*</w:t>
      </w:r>
      <w:r>
        <w:rPr>
          <w:szCs w:val="24"/>
        </w:rPr>
        <w:t>Vp</w:t>
      </w:r>
      <w:r>
        <w:rPr>
          <w:szCs w:val="24"/>
          <w:lang w:val="ru-RU"/>
        </w:rPr>
        <w:t>*</w:t>
      </w:r>
      <w:r>
        <w:rPr>
          <w:rFonts w:eastAsia="Symbol" w:cs="Symbol" w:ascii="Symbol" w:hAnsi="Symbol"/>
          <w:szCs w:val="24"/>
        </w:rPr>
        <w:t></w:t>
      </w:r>
      <w:r>
        <w:rPr>
          <w:szCs w:val="24"/>
          <w:lang w:val="ru-RU"/>
        </w:rPr>
        <w:t>1*(1+</w:t>
      </w:r>
      <w:r>
        <w:rPr>
          <w:szCs w:val="24"/>
        </w:rPr>
        <w:t>K</w:t>
      </w:r>
      <w:r>
        <w:rPr>
          <w:szCs w:val="24"/>
          <w:lang w:val="ru-RU"/>
        </w:rPr>
        <w:t>2)*</w:t>
      </w:r>
      <w:r>
        <w:rPr>
          <w:szCs w:val="24"/>
        </w:rPr>
        <w:t>C</w:t>
      </w:r>
      <w:r>
        <w:rPr>
          <w:szCs w:val="24"/>
          <w:lang w:val="ru-RU"/>
        </w:rPr>
        <w:t>н/(100-Сн)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К1- коэффициент, учитывающий утечки через запорную арматуру;</w:t>
      </w:r>
    </w:p>
    <w:p>
      <w:pPr>
        <w:pStyle w:val="Normal"/>
        <w:ind w:firstLine="720"/>
        <w:rPr/>
      </w:pPr>
      <w:r>
        <w:rPr>
          <w:szCs w:val="24"/>
        </w:rPr>
        <w:t>Vp</w:t>
      </w:r>
      <w:r>
        <w:rPr>
          <w:szCs w:val="24"/>
          <w:lang w:val="ru-RU"/>
        </w:rPr>
        <w:t>- расчетный объем помещения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Cs w:val="24"/>
        </w:rPr>
        <w:t></w:t>
      </w:r>
      <w:r>
        <w:rPr>
          <w:szCs w:val="24"/>
          <w:lang w:val="ru-RU"/>
        </w:rPr>
        <w:t>1- плотность газового огнетушащего состава с учетом высоты объекта над уровнем моря;</w:t>
      </w:r>
    </w:p>
    <w:p>
      <w:pPr>
        <w:pStyle w:val="Normal"/>
        <w:ind w:firstLine="720"/>
        <w:rPr/>
      </w:pPr>
      <w:r>
        <w:rPr>
          <w:szCs w:val="24"/>
        </w:rPr>
        <w:t>K</w:t>
      </w:r>
      <w:r>
        <w:rPr>
          <w:szCs w:val="24"/>
          <w:lang w:val="ru-RU"/>
        </w:rPr>
        <w:t>2- коэффициент учитывающий утечки через негерметичность помещения;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н- нормативная огнетушащая концентрация газового огнетушащего состава, % об., принимается равной 18% об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5.2   Исходя  из  необходимости  защиты  помещения  серверной  и  создания  в  нем огнетушащей  концентрации  по  объему,  в  качестве  нормы  расхода  трифторметана     принято  считать -  0,6  кг/м</w:t>
      </w:r>
      <w:r>
        <w:rPr>
          <w:position w:val="6"/>
          <w:sz w:val="16"/>
          <w:lang w:val="ru-RU"/>
        </w:rPr>
        <w:t>3</w:t>
      </w:r>
      <w:r>
        <w:rPr>
          <w:lang w:val="ru-RU"/>
        </w:rPr>
        <w:t xml:space="preserve">.  Таким  образом – для  создания  огнетушащей  концентрации  </w:t>
      </w:r>
      <w:r>
        <w:rPr/>
        <w:t>FE</w:t>
      </w:r>
      <w:r>
        <w:rPr>
          <w:lang w:val="ru-RU"/>
        </w:rPr>
        <w:t>-13  в  защищаемом помещении  достаточно  трех  баллонов  объемом  67 л,  заправленных по 50  кг   огнетушащего веще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5.3   Нормативное  время  заполнения  объема  защищаемого  помещения  принято  в соответствии  с  НПБ 88-2001  - 10  секун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имечани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 целях  защиты  электрических  и  механических  элементов  конструкции  модуля  пожаротушения  МГП  (баллонов),  а  также  для  улучшения   внешнего  вида  помещений   -  рекомендуется  поместить  МГП  в  деревянные  или  металлические  шкафы,  снабженные  дверцей   для    удобного  доступа   к  ним  (МГП)  обслуживающего  персонал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хема  сигнализации,  представленная  на  чертеже  АПТ.7  (схема  внешних соединений)  содержит  в  себе   звуковой  и  световые  оповещатели,   размещенные  внутри  и  снаружи    защищаемого  помещения,  управляемые  ППКОП  «Нефрит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ПКОП «Нефрит»  согласно  НПБ 88-2001  обеспечивает  автоматический  контроль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 наличия  напряжения  на  вводах  рабочего и  резервного  источников  питания  ППКОП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наличия  напряжения  + 24 В  на  выходе  источника  резервного  питания  ИРП 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целостности  шлейфа  пожарной  сигнализаци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исправности  дымовых  извещателей  и  кнопки  ручного  пус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целостности  электрической  пусковой  цепи  (Пуск  МГП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целостности  цепи  кнопки  включения  режима  «Автомат.»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целостности  электрической  цепи  оповещателей   («Газ-уходи»,  «Газ-не  входи»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целостности  цепи  концевого  контакта  двери  (включения  режима  «Ручной») 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состояния,  в  котором  находится  система   (Автомат./Ручной) 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веса  баллонов  с  огнетушащим  веществом  (Утечка  </w:t>
      </w:r>
      <w:r>
        <w:rPr/>
        <w:t>FE</w:t>
      </w:r>
      <w:r>
        <w:rPr>
          <w:lang w:val="ru-RU"/>
        </w:rPr>
        <w:t>-13) 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срабатывания  системы  пожаротушения  (давление в выходном  коллекторе – по  СДУ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aps/>
          <w:szCs w:val="24"/>
          <w:lang w:val="ru-RU"/>
        </w:rPr>
      </w:pPr>
      <w:r>
        <w:rPr>
          <w:caps/>
          <w:szCs w:val="24"/>
          <w:lang w:val="ru-RU"/>
        </w:rPr>
        <w:t>6. Сведения  об  организации  производства  монтажных</w:t>
      </w:r>
    </w:p>
    <w:p>
      <w:pPr>
        <w:pStyle w:val="Normal"/>
        <w:jc w:val="center"/>
        <w:rPr>
          <w:caps/>
          <w:szCs w:val="24"/>
          <w:lang w:val="ru-RU"/>
        </w:rPr>
      </w:pPr>
      <w:r>
        <w:rPr>
          <w:caps/>
          <w:szCs w:val="24"/>
          <w:lang w:val="ru-RU"/>
        </w:rPr>
        <w:t xml:space="preserve">работ установки  газового  пожаротушения </w:t>
      </w:r>
    </w:p>
    <w:p>
      <w:pPr>
        <w:pStyle w:val="Normal"/>
        <w:jc w:val="center"/>
        <w:rPr>
          <w:caps/>
          <w:szCs w:val="24"/>
          <w:lang w:val="ru-RU"/>
        </w:rPr>
      </w:pPr>
      <w:r>
        <w:rPr>
          <w:caps/>
          <w:szCs w:val="24"/>
          <w:lang w:val="ru-RU"/>
        </w:rPr>
        <w:t>централизованного типа.</w:t>
      </w:r>
    </w:p>
    <w:p>
      <w:pPr>
        <w:pStyle w:val="Normal"/>
        <w:jc w:val="center"/>
        <w:rPr>
          <w:b/>
          <w:b/>
          <w:caps/>
          <w:sz w:val="28"/>
          <w:szCs w:val="24"/>
          <w:lang w:val="ru-RU"/>
        </w:rPr>
      </w:pPr>
      <w:r>
        <w:rPr>
          <w:b/>
          <w:caps/>
          <w:sz w:val="28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Cs w:val="24"/>
          <w:lang w:val="ru-RU"/>
        </w:rPr>
        <w:t xml:space="preserve"> Монтаж установки газового пожаротушения рекомендуется производить в соответствии с действующими нормативными документами на монтаж в следующей последовательности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- подготовка монтажных изделий, подвесок трубопроводов, рабочих мест;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- обмер защищаемых помещений, целью которого является составление монтажных эскизов трассировки и привязки трубопроводов, мест их крепления, установка оросителей;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 xml:space="preserve">- монтаж оборудования и трубопроводов;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- продувка и испытание трубопроводов.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lang w:val="ru-RU"/>
        </w:rPr>
      </w:pPr>
      <w:r>
        <w:rPr>
          <w:lang w:val="ru-RU"/>
        </w:rPr>
        <w:t>РАБОТА ППКОП  «НЕФРИТ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ля  управления  модулями   газового  пожаротушения   использован     ППКОП  «Нефрит» сертификат соответствия пожарной безопасности ССПБ.</w:t>
      </w:r>
      <w:r>
        <w:rPr/>
        <w:t>RU</w:t>
      </w:r>
      <w:r>
        <w:rPr>
          <w:lang w:val="ru-RU"/>
        </w:rPr>
        <w:t>.ОП002.В.00982 с модулем запуска автоматических систем пожаротушения ССПБ.</w:t>
      </w:r>
      <w:r>
        <w:rPr/>
        <w:t>RU</w:t>
      </w:r>
      <w:r>
        <w:rPr>
          <w:lang w:val="ru-RU"/>
        </w:rPr>
        <w:t>.ОП021.В00188.,             установленный  в  защищаемом помещен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7.1 Принцип работы ППКОП «Нефрит», оборудованного МЗАСП следующий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ПКОП «Нефрит» имеет 8 шлейфов сигнализации с программируемыми функциями работы. При работе с МЗАСП первые три шлейфа настроены как пожарные, а остальные 5 технологические (для контроля состояния сигналов от кнопок управления и контроля линий связи со световыми табло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ПКОП «Нефрит» принимает сигналы из 3 шлейфов пожарной сигнализации, производит их анализ и полученную информацию выдает в виде оптических сигналов на лицевую панель ППКОП, в виде электрических сигналов в цепи запуска пожаротушения, линии передачи информации (на ПЦН) и управления пожарными оповещателями, световыми табло и технологическим оборудование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ПКОП «Нефрит» контролирует состояние 5-ти технологических шлейфов: включения/выключения автоматики, дистанционного пуска, контроля световых табло. Прибор анализирует также сигналы контроля обрыва основной и резервной цепи запуска пожаротушения и состояние датчиков давления и веса. Состояние технологических шлейфов индицируется на лицевой панели прибора, в необходимых случаях включается звуковая сигнализация. ППКОП «Нефрит» со встроенным МЗАСП обеспечивает одно направление газового, порошкового или аэрозольного пожаротушения. В приборе реализован следующий алгоритм запуска пожаротуше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лгоритм работы прибора для запуска пожаротушения (на основе ППКОП «Нефрит» с МЗАСП) приведен ниж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ля   обнаружения  пожара  в  помещении  серверной  использованы  3 дымовых  пожарных  извещателя,  установленных  на  потолке,  и  кнопка  ручного  пуска  на             стене,  у  выхода  в  защищаемое  помещени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втоматика пожаротушения включается кнопкой включения автоматики, а выключается при срабатывании дверного контак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7.1.1. Автоматика отключена, включено световое табло «Автоматика отключена» и соответствующий светодиод на лицевой панели прибора. При срабатывании двух извещателей в  шлейфе №1 (установить при программировании)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звучит зуммер пожар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звучит сирена пожар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ключается реле ПЦН «Пожар» и световое табло «Газ! Уходи!»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включается светодиодная индикация «Пожар в шлейфе 1» на лицевой панели прибор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пожаротушение не запускаетс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7.1.2. Автоматика включена, выключено световое табло Н3 - «Автоматика отключена» и соответствующий светодиод на лицевой панели прибора. При срабатывании двух извещателей 1.1 – 1.3 в одном шлейфе (установить при программировании прибора) или нажатии кнопки  </w:t>
      </w:r>
      <w:r>
        <w:rPr/>
        <w:t>S</w:t>
      </w:r>
      <w:r>
        <w:rPr>
          <w:lang w:val="ru-RU"/>
        </w:rPr>
        <w:t xml:space="preserve"> - «Ручной пуск ПТ»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звучит зуммер пожар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включается реле ПЦН «Пожар» и световое табло «Газ! Уходи!» с сиреной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включается светодиодная индикация «Пожар в шлейфе 1» на лицевой панели прибор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запускается пожаротушение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) через программируемое количество секунд t1 = 40 сек. (установить при программировании прибора):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выдается импульс запуска ПТ с программируемой длительностью t2 = 5 сек. (установить при программировании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мигает с частотой 6 Гц светодиод «С1» (АСПТ запуск ПТ)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включается световое табло Н2 – «Газ! Не входи!»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ключается реле управления технологическим оборудование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б) через программируемое количество секунд t3 = 20 сек. (установить при программировании):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контролируется датчик давления. При поступлении сигнала от датчика давления (норма, сигнал импульсный с длительностью импульса порядка 10 секунд) - запуск считается удачным, при не поступлении сигнала от датчика давления запуск считается неудачным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при удачном запуске включается индикация факта запуска на лицевой панели (непрерывное свечение светодиодов «С1 и С3») (АСПТ Удачный запуск)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при неудачном запуске (отсутствие сигнала норма) включается индикация на лицевой панели (мигание с частотой 2 Гц светодиода «С1») (АСПТ Запуск неудачен) и включается реле ПЦН «Неисправность» и светодиод «неисправность»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8.  ЭЛЕКТРОПИТАНИЕ  СИСТЕМ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ля  питания  светозвуковых  оповещателей  и  пуска  МГП1  используется   напряжение  24 В  от  источника  резервного  питания  (ИРП 24),  которое  подается  на  них   с  соответствующих  выходов   ППКОП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Электропитание  ППКОП  и  БРП24  -  осуществляется  от  щита  электропитания (ЩП)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строенные  аккумуляторы  ППКОП  и  БРП  способны  поддерживать работоспособное  состояние  установки  АУГП   в  дежурном  режиме   -   в  течение  24  часов, в  режиме    «Пожар»  -   в  течение   3  час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онтаж  электропроводок  осуществляется  кабелем  в электротехнических коробах по  стенам  и  потолк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щитное  заземление  и  зануление  электрооборудования  должно  быть  выполнено  в  соответствии  с  ПУЭ,  а  также  в  соответствии  с  требованиями  технической   документации  на  прибор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jc w:val="center"/>
        <w:rPr>
          <w:caps/>
          <w:szCs w:val="24"/>
          <w:lang w:val="ru-RU"/>
        </w:rPr>
      </w:pPr>
      <w:r>
        <w:rPr>
          <w:caps/>
          <w:szCs w:val="24"/>
          <w:lang w:val="ru-RU"/>
        </w:rPr>
        <w:t>9 .Основные  требования  техники  безопасности.</w:t>
      </w:r>
    </w:p>
    <w:p>
      <w:pPr>
        <w:pStyle w:val="Normal"/>
        <w:jc w:val="both"/>
        <w:rPr>
          <w:b/>
          <w:b/>
          <w:caps/>
          <w:sz w:val="28"/>
          <w:szCs w:val="24"/>
          <w:lang w:val="ru-RU"/>
        </w:rPr>
      </w:pPr>
      <w:r>
        <w:rPr>
          <w:b/>
          <w:caps/>
          <w:sz w:val="28"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9.1. Выпуск огнетушащего вещества в защищаемое помещение при автоматическом и дистанционном пуске осуществляется не ранее, чем через 30 с после предупредительного сигнала. Это время предназначено для эвакуации людей из защищаемого помещения и для отключения общеобменной вентиляции и технологического оборудования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9.2. Конструкция оборудования установки газового пожаротушения полностью исключает возможность проникновения паров огнетушащего вещества в защищаемое помещение до момента приведения установки в действие, что гарантирует безопасность работы обслуживающего персонала в этих помещениях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9.3. Помещение, после срабатывания установки газового пожаротушения, должно быть осмотрено. Лица, проверяющие помещение, должны быть обеспечены изолирующими воздушными аппаратами. Осмотр должен производиться звеном из  2-х  человек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9.4. После срабатывания установки газового пожаротушения необходимо проветрить помещение. Время проветривания естественной вентиляцией , при всех открытых оконных и дверных проёмах, должно быть не менее одного часа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9.5. Не допускать прямого нагрева баллонов модулей каким-либо источником тепла, падения баллонов и ударов по ним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9.6. К обслуживанию установки допускаются лица, прошедшие инструктаж по технике безопасности.</w:t>
      </w:r>
    </w:p>
    <w:p>
      <w:pPr>
        <w:pStyle w:val="Normal"/>
        <w:jc w:val="center"/>
        <w:rPr>
          <w:szCs w:val="24"/>
          <w:lang w:val="ru-RU"/>
        </w:rPr>
      </w:pPr>
      <w:r>
        <w:rPr>
          <w:lang w:val="ru-RU"/>
        </w:rPr>
        <w:t>10.  ОБСЛУЖИВАНИЕ  СИСТЕМЫ.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0.1 Периодичность  и  состав  профилактических  работ  и  работ  по  техническому  обслуживанию  установки  газового  пожаротушения  -  должны  быть  разработаны  на  основании  технической  документации  на  оборудование,  входящее  в  состав  АУГП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0.2 Ежедневный  контроль  за  состоянием  оборудования  установки  осуществляется назначенными  руководителем  предприятия  сотрудниками,  прошедшими  специальное  обучение  и  изучившими  техническую  документац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0.3 Сотрудники,  работающие  в  защищаемом   газом   помещении,   и   дежурные  должны  пройти  инструктаж  по  управлению  установкой   и  порядке  оповещения  при срабатывании  установки  или  выходу  ее  из  дежурного  режима   (Неисправность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73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  9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3-03-АПТ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7pt;margin-top:19.85pt;width:518.8pt;height:802.3pt" coordorigin="1114,397" coordsize="10376,16046">
              <v:rect id="shape_0" stroked="t" o:allowincell="f" style="position:absolute;left:111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81,15599" to="168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9,15593" to="1147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48,15599" to="224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66,15599" to="366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15,15607" to="451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83,15599" to="508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22,15599" to="1092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9,15875" to="507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9,16159" to="507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29,15878" to="1148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4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0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9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9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  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3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03-03-АПТ.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79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u w:val="single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lang w:val="ru-RU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sz w:val="28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lang w:val="ru-RU" w:bidi="ar-SA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lang w:val="ru-RU" w:bidi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 w:bidi="ar-SA"/>
    </w:rPr>
  </w:style>
  <w:style w:type="paragraph" w:styleId="Style9">
    <w:name w:val="Цитата"/>
    <w:basedOn w:val="Normal"/>
    <w:qFormat/>
    <w:pPr>
      <w:ind w:left="142" w:right="253" w:firstLine="425"/>
      <w:jc w:val="both"/>
    </w:pPr>
    <w:rPr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3:20:00Z</dcterms:created>
  <dc:creator>Dauengauer</dc:creator>
  <dc:description/>
  <dc:language>en-US</dc:language>
  <cp:lastModifiedBy>Администратор</cp:lastModifiedBy>
  <cp:lastPrinted>2003-10-27T12:22:00Z</cp:lastPrinted>
  <dcterms:modified xsi:type="dcterms:W3CDTF">2003-11-18T14:25:00Z</dcterms:modified>
  <cp:revision>8</cp:revision>
  <dc:subject/>
  <dc:title>СОДЕРЖАНИЕ</dc:title>
</cp:coreProperties>
</file>